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060"/>
      </w:tblGrid>
      <w:tr>
        <w:trPr>
          <w:trHeight w:val="23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ndergarten: 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lts from Grade Level Representative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al – </w:t>
            </w:r>
            <w:r>
              <w:rPr>
                <w:color w:val="FF0000"/>
                <w:sz w:val="24"/>
                <w:szCs w:val="24"/>
              </w:rPr>
              <w:t>“Count to 115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ptor is fine in its form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porting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as a number up to maximum 11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1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Goal – </w:t>
            </w:r>
            <w:r>
              <w:rPr>
                <w:color w:val="FF0000"/>
                <w:sz w:val="24"/>
                <w:szCs w:val="24"/>
              </w:rPr>
              <w:t>“Counting Goal 2s. 5s, 10s, 25s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f possible separate into 4 reporting categories. Report as Yes or No.)( If not separate into 5s and 10s for MP 1 and MP 2 and 2s and 25s for reporting MP3 and MP 4 then report as a number up to 100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porting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above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2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Goal – </w:t>
            </w:r>
            <w:r>
              <w:rPr>
                <w:color w:val="FF0000"/>
                <w:sz w:val="24"/>
                <w:szCs w:val="24"/>
              </w:rPr>
              <w:t>“Addition facts Goal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ets addition goal – 45/50 facts in 5 minutes) Reported MP 1, MP 2, MP3, MP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FF0000"/>
                <w:sz w:val="24"/>
                <w:szCs w:val="24"/>
              </w:rPr>
              <w:tab/>
              <w:t>“Subtraction facts Goal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Meets subtraction goal – 45/50 facts in 5 minutes) Reported MP3, MP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porting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as a number with a maximum of 5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and Subtrac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and Subtrac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3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Goal – </w:t>
            </w:r>
            <w:r>
              <w:rPr>
                <w:color w:val="FF0000"/>
                <w:sz w:val="24"/>
                <w:szCs w:val="24"/>
              </w:rPr>
              <w:t>“Multiplication facts Goal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ets addition/subtraction goal – 45/50 facts in 4 minutes) Reported MP1, MP2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ets multiplication goal – 45/50 facts in 4 minutes) Reported MP 3, MP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porting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as a number with a maximum of 5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/subtrac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/subtrac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4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ultiplication Goal – 45/50 facts in 4 minutes) Reported MP1 and MP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Goal – </w:t>
            </w:r>
            <w:r>
              <w:rPr>
                <w:color w:val="FF0000"/>
                <w:sz w:val="24"/>
                <w:szCs w:val="24"/>
              </w:rPr>
              <w:t>“Division Goal”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vision Goal – 45/50 facts in 4 minutes) Reported MP3 and MP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porting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ed as a number with a maximum of 5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go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Q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goal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883"/>
      <w:gridCol w:w="2261"/>
    </w:tblGrid>
    <w:tr>
      <w:trPr>
        <w:trHeight w:val="302" w:hRule="atLeast"/>
      </w:trPr>
      <w:tc>
        <w:tcPr>
          <w:tcW w:w="1588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225.85pt;margin-top:149.8pt;width:412.35pt;height:159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eastAsia="Times New Roman" w:cs="Cambria" w:ascii="Cambria" w:hAnsi="Cambria"/>
            </w:rPr>
            <w:t>Elementary Mathematics Skills Goal</w:t>
          </w:r>
        </w:p>
      </w:tc>
      <w:tc>
        <w:tcPr>
          <w:tcW w:w="226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2"/>
              <w:szCs w:val="22"/>
            </w:rPr>
            <w:t>2008-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52:00Z</dcterms:created>
  <dc:creator>User</dc:creator>
  <dc:description/>
  <cp:keywords/>
  <dc:language>en-US</dc:language>
  <cp:lastModifiedBy>User</cp:lastModifiedBy>
  <cp:lastPrinted>2009-01-08T11:55:00Z</cp:lastPrinted>
  <dcterms:modified xsi:type="dcterms:W3CDTF">2009-01-10T01:59:00Z</dcterms:modified>
  <cp:revision>6</cp:revision>
  <dc:subject/>
  <dc:title>Elementary Mathematics Skills Goal</dc:title>
</cp:coreProperties>
</file>